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دل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مد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إلى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ورش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 الجوا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8570"/>
        <w:gridCol w:w="3936"/>
        <w:gridCol w:w="117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نفي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A- Amir 3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3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فقر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pacing w:before="0" w:after="0"/>
              <w:ind w:left="36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أو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–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ا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إسلام</w:t>
            </w:r>
          </w:p>
        </w:tc>
      </w:tr>
      <w:tr>
        <w:trPr>
          <w:trHeight w:val="48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المدرب مضمون الفقرة بطريقة الحديث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before="0" w:after="0"/>
              <w:ind w:left="699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مة الجار في الإسلا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180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جه المدرب للمشاركين السؤال التال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 هي الآية الوحيدة التي وردت في القرآن وتحدّثت عن الجوار ولكنها أبلغت في التوصية به؟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أخذ الإجابات من المشاركين ثمّ يعرض الآية معلّقا عليه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ثمّ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سأل المدرب ما هي أقسام الجيران التي تحدث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عنها الآية؟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أخذ الإجابا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ثمّ يوجه سؤالا جديدا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هل تتساوى الرابطة معهم؟ 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أخذ الإجابات 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شرح الرواية التي قسمت الجيران من ناحية الرابطة معه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before="0" w:after="0"/>
              <w:ind w:left="699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ر في القرآ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1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عرض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قطع الفيديو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 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قابل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ت حول العلاقات مع الجيرا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سأل ما هي أبرز النقاط التي وردت في الفيديو؟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أخذ الإجابا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ثمّ يسأل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 هو حدّ الجوار الذي ت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ب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مراعاته؟  كم بيت؟ من أي الإتجاهات؟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أخذ الإجابات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صحح بما ورد في الفقر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before="0" w:after="0"/>
              <w:ind w:left="699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دّ الجوار الذ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راعات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8570"/>
        <w:gridCol w:w="3936"/>
        <w:gridCol w:w="1177"/>
      </w:tblGrid>
      <w:tr>
        <w:trPr>
          <w:trHeight w:val="76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ar-LB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ثان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ا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قب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دار</w:t>
            </w:r>
          </w:p>
        </w:tc>
      </w:tr>
      <w:tr>
        <w:trPr>
          <w:trHeight w:val="197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يروي لهم قصّة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ثمن الجوار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يأخذ آراء المشاركين حول ما فعله جاره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 وحول الفائدة منها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يعرض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بعدها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حالة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ار قبل الدار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ويطلب منهم المشاركة في مناقشتها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تعرض المجموعات أعمالها وما توصلت إليه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يعرض قصة المثل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» :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أنا لم أبع داري، ولكن بعت جاري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«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ينهي فقرة اختيار الجار أم الدار ب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 xml:space="preserve">شواهد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ال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روائية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الجار قبل الدار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ختيار الجار أم الدار؟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168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عمل فردي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يوضح ما هو مطلوب للمشاركين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 xml:space="preserve">لماذا على المرء أن يستطلع أحوال الجيران الذين سيجاورهم قبل أن يشتري دارًا في منطقة معينة؟ 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أكتب أربعة أسباب على الأقل تحتّم على الإنسان أن يستطلع أحوال الجيران قبل شراء دار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ينتظر قليلا حتى يتموا أعمالهم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يأخذ بعض الإجابات ويناقشها معهم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 xml:space="preserve">ينهي الفقرة بشاهد روائي عن لقمان الحكيم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عليه السلام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مية اختيار الجا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182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تجارب المشاركين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من منكم مرّ بتجربة كا لديهم جار سيء؟ يرجى ذكر بعض التصر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ّ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فات التي كان يقوم بها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يؤكد الفقرة بشواهد روائية حول جار السوء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0"/>
                <w:szCs w:val="30"/>
                <w:lang w:bidi="ar-LB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LB"/>
              </w:rPr>
              <w:t>يسأل من هو جار السوء؟ ويتبعه بالجواب من خلال ما وصفته الروايات الشريفة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  <w:lang w:bidi="ar-LB"/>
              </w:rPr>
              <w:t>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ذير م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ور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إنسان السي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8570"/>
        <w:gridCol w:w="3936"/>
        <w:gridCol w:w="1177"/>
      </w:tblGrid>
      <w:tr>
        <w:trPr>
          <w:trHeight w:val="62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ثالث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كفّ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ذ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يران</w:t>
            </w:r>
          </w:p>
        </w:tc>
      </w:tr>
      <w:tr>
        <w:trPr>
          <w:trHeight w:val="8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رض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طع الفيديو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أخذ تعليقات المشاركين حول ما رأوه في الفي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ا هي السلوكيات الت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تكبها بحق جيران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هل يجوز لها شرعا القيام بذلك؟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ماذا؟  </w:t>
            </w:r>
          </w:p>
          <w:p>
            <w:pPr>
              <w:pStyle w:val="ListParagraph"/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صف ذهن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جري عصفا ذهنيا حو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LB"/>
              </w:rPr>
              <w:t>الإيذاءات التي قد يقع فيها المؤمن بحقّ جاره ويؤكد على ضورة تجنب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LB"/>
              </w:rPr>
              <w:t xml:space="preserve">. </w:t>
            </w:r>
          </w:p>
          <w:p>
            <w:pPr>
              <w:pStyle w:val="ListParagraph"/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رسي الاعترا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طلب منهم متبرعا يخرج إلى جانبه، يجلسه على كرسي ويوجّه إليه الأسئلة التال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ل تقوم بأذية أو إزعاج أحد من جيرانك؟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ماذا؟ 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هو هذا السلوك؟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ذا علمت الآن أن هذا السلوك من الممكن أن يؤدي بك إلى جهنم ماذا ستفعل؟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9" w:leader="none"/>
              </w:tabs>
              <w:bidi w:val="1"/>
              <w:spacing w:before="0" w:after="0"/>
              <w:ind w:left="72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رم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يذاء الجار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رض مضمون الفقرة بطريقة الحديث مستعينا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روا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رض قص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ؤذي جاره في الن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ب كف الأذى عن الجا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22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وي القصّة وكيف تمت معالجة الأمر مع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ج الجار المؤذ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76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يسأل المشاركين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هل فيكم من يتذكر أبيات شعر تتحد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ث عن الجار أو الجوار؟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يأخذ بعض الإجابات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عرض بعضا من أبيات الشعر بترنم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ر والجوار في الشعر العرب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8570"/>
        <w:gridCol w:w="3936"/>
        <w:gridCol w:w="1177"/>
      </w:tblGrid>
      <w:tr>
        <w:trPr>
          <w:trHeight w:val="55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" w:leader="none"/>
              </w:tabs>
              <w:autoSpaceDE w:val="false"/>
              <w:bidi w:val="1"/>
              <w:snapToGrid w:val="false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راب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قو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ار</w:t>
            </w:r>
          </w:p>
        </w:tc>
      </w:tr>
      <w:tr>
        <w:trPr>
          <w:trHeight w:val="55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" w:leader="none"/>
              </w:tabs>
              <w:autoSpaceDE w:val="false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 ثنائ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يعرض عليهم سؤال رسول الله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صلى الله عليه وآله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الذي وجهه لأصحابه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: «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هل تدرون ما حق الجار، ماتدرون من حق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 الجار إلا قليلا؟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لف الثنائيات بما يل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 كل ثنائي إعداد بطاقة بما يعرفانه من حقّ الجار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تعرض الثنائيات أعمالها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يعرض الرواية الشريفة مع شرح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عند رسول الله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لى الله عليه وآله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2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يمهد المدرب لحقّ الجار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من خلال ما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ورد في الفقرة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يستمع الجميع لحق الجار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بصوت حسن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يجري نشاط تطبيقي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على حقّ الجار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بين أيدينا مجموعة من الحالات التي جرت بين جارين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 علينا قراءتها بتمعن واستنتاج الحق الذي يتوجب للجار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يعرض المدرب مجموعة من الحالات وعلى المتدربين مناقشة كل حالة وذكر الحق الذي يتوج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ب على الجار القيام به تجاه جاره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bidi w:val="1"/>
              <w:spacing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في رسالة الحقوق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89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بيّن للمشاركين أن حقوق الجار كثيرة ولا تدرك إلا بطلب التوفيق من الل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طلب المدرب من الجميع الكون على طهارة ثمّ يتوجّه الجميع لقراءة هذا الدعاء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bidi w:val="1"/>
              <w:spacing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لب التوفيق من الله للقيام بحقوق الجيرا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8570"/>
        <w:gridCol w:w="3936"/>
        <w:gridCol w:w="1177"/>
      </w:tblGrid>
      <w:tr>
        <w:trPr>
          <w:trHeight w:val="62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" w:leader="none"/>
              </w:tabs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خامس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ُس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وار</w:t>
            </w:r>
          </w:p>
        </w:tc>
      </w:tr>
      <w:tr>
        <w:trPr>
          <w:trHeight w:val="175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المدرب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قصص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من حسن الجوا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تبعها بعرض الروايات الواردة ثمّ يسأل المشاركي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ListParagraph"/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يف يكون حسن الجوار؟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ناقشة عامّة بمشاركة الجميع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449" w:leader="none"/>
              </w:tabs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أخذ الإجابات ثمّ يعرض مضمون الفقر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ويشرح معنى حسن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جوا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نى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سن الجوار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2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يعرض قصّة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رسول الله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صلى الله عليه وآله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مع جاره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اليهودي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يعرض قصة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الاِمام السجاد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عليه السلام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ووالي المدينة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هل البيت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م السلام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وتنا في حسن الجوا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75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يقدم للفقرة ثمّ يسأل ل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اذا يضرب هذا المثل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 مجموعة من الأمثال بالتتالي 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أمامهم ويطلب منهم الاستنتاج ما هو مغزى المثل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ثال شعب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7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مضمون الفقرة بطريقة الحديث مستعينا بما ورد فيه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ثار حسن الجوا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6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عرض عليهم الحالات ويناقشها معه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اكل الجيران وحلوله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69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ختم الورشة بما قاله أحد الصحابة لمن سأله عن جاره المؤذي فأجاب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ص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جارك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ك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أط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ه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صى جارك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ك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ط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Cs/>
          <w:sz w:val="36"/>
          <w:szCs w:val="36"/>
          <w:rtl w:val="true"/>
          <w:lang w:bidi="ar-LB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lang w:bidi="ar-LB"/>
    </w:rPr>
  </w:style>
  <w:style w:type="character" w:styleId="WW8Num7z1">
    <w:name w:val="WW8Num7z1"/>
    <w:qFormat/>
    <w:rPr>
      <w:rFonts w:ascii="Symbol" w:hAnsi="Symbol" w:eastAsia="Calibri" w:cs="Traditional Arabic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Symbol" w:hAnsi="Symbol" w:eastAsia="Calibri" w:cs="Traditional Arabic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2:20:00Z</dcterms:created>
  <dc:creator>Windows User</dc:creator>
  <dc:description/>
  <cp:keywords/>
  <dc:language>en-US</dc:language>
  <cp:lastModifiedBy>أبو عباس</cp:lastModifiedBy>
  <cp:lastPrinted>2011-12-11T19:10:00Z</cp:lastPrinted>
  <dcterms:modified xsi:type="dcterms:W3CDTF">2011-12-19T14:10:00Z</dcterms:modified>
  <cp:revision>57</cp:revision>
  <dc:subject/>
  <dc:title/>
</cp:coreProperties>
</file>